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89394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205169033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